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1pt;height:564.45pt" filled="f" o:ole="">
                                  <v:imagedata r:id="rId3" o:title=""/>
                                </v:shape>
                                <o:OLEObject Type="Embed" ProgID="" ShapeID="ole_rId2" DrawAspect="Content" ObjectID="_122797841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1pt;height:564.45pt" filled="f" o:ole="">
                            <v:imagedata r:id="rId5" o:title=""/>
                          </v:shape>
                          <o:OLEObject Type="Embed" ProgID="" ShapeID="ole_rId4" DrawAspect="Content" ObjectID="_8711551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pt;height:559pt" filled="f" o:ole="">
                                  <v:imagedata r:id="rId7" o:title=""/>
                                </v:shape>
                                <o:OLEObject Type="Embed" ProgID="" ShapeID="ole_rId6" DrawAspect="Content" ObjectID="_161365265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pt;height:559pt" filled="f" o:ole="">
                            <v:imagedata r:id="rId9" o:title=""/>
                          </v:shape>
                          <o:OLEObject Type="Embed" ProgID="" ShapeID="ole_rId8" DrawAspect="Content" ObjectID="_1325804945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1.55pt;height:564.45pt" filled="f" o:ole="">
                                  <v:imagedata r:id="rId11" o:title=""/>
                                </v:shape>
                                <o:OLEObject Type="Embed" ProgID="" ShapeID="ole_rId10" DrawAspect="Content" ObjectID="_44887632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1.55pt;height:564.45pt" filled="f" o:ole="">
                            <v:imagedata r:id="rId13" o:title=""/>
                          </v:shape>
                          <o:OLEObject Type="Embed" ProgID="" ShapeID="ole_rId12" DrawAspect="Content" ObjectID="_1879609173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570</wp:posOffset>
                </wp:positionH>
                <wp:positionV relativeFrom="paragraph">
                  <wp:posOffset>-6111875</wp:posOffset>
                </wp:positionV>
                <wp:extent cx="2194560" cy="630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ف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سط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تص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أ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عد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زجاج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هيئ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،والعم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رك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خلافه…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حا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ستن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رت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رمز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جدد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كث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ختل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ت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فه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حق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…ف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وه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ه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إر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يا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ينت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دل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96.8pt;mso-wrap-distance-left:9.05pt;mso-wrap-distance-right:9.05pt;mso-wrap-distance-top:0pt;mso-wrap-distance-bottom:0pt;margin-top:-481.2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ف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سط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تص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أ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ز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عد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زجاج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هيئ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،والعم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أد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رك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خلافه…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حا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ستن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ما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رت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رمز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جدد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كث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ختل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ه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ت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تخ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ر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فهم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ط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حق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…ف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وه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ه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إر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يا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ينت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دل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7645</wp:posOffset>
                </wp:positionH>
                <wp:positionV relativeFrom="paragraph">
                  <wp:posOffset>-6020435</wp:posOffset>
                </wp:positionV>
                <wp:extent cx="2287905" cy="6140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ُ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د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ش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حساس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اس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شاعر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ضل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دو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نف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فع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ل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4.05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اُ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قاد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نش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و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إحساس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حاس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مشاعر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ش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حيط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ياً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راغ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ضل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حت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دوي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تنف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شا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انفع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بتكا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جتماع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خل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ين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870</wp:posOffset>
                </wp:positionH>
                <wp:positionV relativeFrom="paragraph">
                  <wp:posOffset>-6020435</wp:posOffset>
                </wp:positionV>
                <wp:extent cx="2621280" cy="6217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والجم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سم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بفك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أحاسيس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شمولية،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ش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مس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به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در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أع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عرضن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للتحد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ت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ث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يمتا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خاص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وزع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تفاوت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المجتم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ذوق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ك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ليم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هو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ريح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دع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489.6pt;mso-wrap-distance-left:9.05pt;mso-wrap-distance-right:9.05pt;mso-wrap-distance-top:0pt;mso-wrap-distance-bottom:0pt;margin-top:-474.0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0000"/>
                          <w:sz w:val="24"/>
                          <w:szCs w:val="40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والجم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سم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بفك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أحاسيسه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شمولية،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ش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مس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به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در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أع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عرضن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قابل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للتحديد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تعم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ثار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انفعال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color w:val="0000FF"/>
                          <w:rtl w:val="true"/>
                        </w:rPr>
                        <w:t>و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يمتاز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سائ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لوق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خاص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وزع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نسب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تفاوت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ستوي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تلفة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فرد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المجتم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ر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حضا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ذوقه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ح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الفرد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ك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شخصي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سليم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هو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ريح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دع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قتصادي</w:t>
                      </w:r>
                      <w:r>
                        <w:rPr>
                          <w:b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2435</wp:posOffset>
                </wp:positionH>
                <wp:positionV relativeFrom="paragraph">
                  <wp:posOffset>3102610</wp:posOffset>
                </wp:positionV>
                <wp:extent cx="1790700" cy="800100"/>
                <wp:effectExtent l="65405" t="210820" r="21145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التربية الفن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4.05pt;margin-top:244.3pt;width:1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eastAsia="zh-CN" w:bidi="hi-IN"/>
                        </w:rPr>
                        <w:t>التربية الفنية</w:t>
                      </w:r>
                    </w:p>
                  </w:txbxContent>
                </v:textbox>
                <v:path textpathok="t"/>
                <v:textpath on="t" fitshape="t" string="التربية الفنية" style="font-family:&quot;Arial Black&quot;;font-size:28pt"/>
                <v:fill o:detectmouseclick="t" type="solid" color2="aqua"/>
                <v:stroke color="blue" weight="9360" dashstyle="shortdot" joinstyle="miter" endcap="round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1pt;height:564.45pt" filled="f" o:ole="">
                                  <v:imagedata r:id="rId15" o:title=""/>
                                </v:shape>
                                <o:OLEObject Type="Embed" ProgID="" ShapeID="ole_rId14" DrawAspect="Content" ObjectID="_213231348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1pt;height:564.45pt" filled="f" o:ole="">
                            <v:imagedata r:id="rId17" o:title=""/>
                          </v:shape>
                          <o:OLEObject Type="Embed" ProgID="" ShapeID="ole_rId16" DrawAspect="Content" ObjectID="_1456621369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1.5pt;height:559pt" filled="f" o:ole="">
                                  <v:imagedata r:id="rId19" o:title=""/>
                                </v:shape>
                                <o:OLEObject Type="Embed" ProgID="" ShapeID="ole_rId18" DrawAspect="Content" ObjectID="_2042129554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1.5pt;height:559pt" filled="f" o:ole="">
                            <v:imagedata r:id="rId21" o:title=""/>
                          </v:shape>
                          <o:OLEObject Type="Embed" ProgID="" ShapeID="ole_rId20" DrawAspect="Content" ObjectID="_1336509350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1.55pt;height:564.45pt" filled="f" o:ole="">
                                  <v:imagedata r:id="rId23" o:title=""/>
                                </v:shape>
                                <o:OLEObject Type="Embed" ProgID="" ShapeID="ole_rId22" DrawAspect="Content" ObjectID="_1039570799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1.55pt;height:564.45pt" filled="f" o:ole="">
                            <v:imagedata r:id="rId25" o:title=""/>
                          </v:shape>
                          <o:OLEObject Type="Embed" ProgID="" ShapeID="ole_rId24" DrawAspect="Content" ObjectID="_256308900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7010</wp:posOffset>
                </wp:positionH>
                <wp:positionV relativeFrom="paragraph">
                  <wp:posOffset>-6034405</wp:posOffset>
                </wp:positionV>
                <wp:extent cx="2287905" cy="61404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نف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ئع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ج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كار،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س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جية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غف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ل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وي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فه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ضمون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ر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ط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ك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م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ضا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5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6"/>
                          <w:szCs w:val="22"/>
                        </w:rPr>
                      </w:pPr>
                      <w:r>
                        <w:rPr>
                          <w:sz w:val="6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36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علاج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نف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0000"/>
                          <w:sz w:val="20"/>
                          <w:szCs w:val="14"/>
                        </w:rPr>
                      </w:pPr>
                      <w:r>
                        <w:rPr>
                          <w:color w:val="FF0000"/>
                          <w:sz w:val="20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شائع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مج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بتكار،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دد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ضرو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وس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علاجية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م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غف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ابتكا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حل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زاو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تقا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قد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اح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توي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فه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ضمون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ذ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ست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ف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قر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نط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فكي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ك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ع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رسوم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ستط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أد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ظاه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ضا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جها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غير</w:t>
                      </w:r>
                      <w:r>
                        <w:rPr>
                          <w:rFonts w:cs="Simplified Arabic Fixed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3390</wp:posOffset>
                </wp:positionH>
                <wp:positionV relativeFrom="paragraph">
                  <wp:posOffset>-6111875</wp:posOffset>
                </wp:positionV>
                <wp:extent cx="2651760" cy="6400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صراع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مكبوت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2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خ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يقه،و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آ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إغف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حاج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ك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و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اً،وال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زدا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خف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طأ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ت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ي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حاجاته،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إص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،ت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غافل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ف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ل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ت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س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كت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ر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رم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متصم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ز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ساس،و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ض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4pt;mso-wrap-distance-left:9.05pt;mso-wrap-distance-right:9.05pt;mso-wrap-distance-top:0pt;mso-wrap-distance-bottom:0pt;margin-top:-481.25pt;mso-position-vertical-relative:text;margin-left:2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2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أح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ل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صراع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ومكبوت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2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خ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يقه،و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آ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إغف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حاج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ك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و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اً،وال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خص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زدا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خف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طأ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وا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ت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ر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ي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ق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حاجاته،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بد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إص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،ت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غافل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خ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ف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ل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ت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غ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ست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كت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ر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رم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متصم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ز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ساس،و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تض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ق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فسي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7645</wp:posOffset>
                </wp:positionH>
                <wp:positionV relativeFrom="paragraph">
                  <wp:posOffset>-6134100</wp:posOffset>
                </wp:positionV>
                <wp:extent cx="2287905" cy="113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8.95pt;mso-wrap-distance-left:9.05pt;mso-wrap-distance-right:9.05pt;mso-wrap-distance-top:0pt;mso-wrap-distance-bottom:0pt;margin-top:-483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2290</wp:posOffset>
                </wp:positionH>
                <wp:positionV relativeFrom="paragraph">
                  <wp:posOffset>-5976620</wp:posOffset>
                </wp:positionV>
                <wp:extent cx="1591945" cy="677545"/>
                <wp:effectExtent l="0" t="0" r="17145" b="1714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8450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00" strokeweight="0pt" style="position:absolute;rotation:-0;width:126.7pt;height:54.7pt;mso-wrap-distance-left:9.05pt;mso-wrap-distance-right:9.05pt;mso-wrap-distance-top:0pt;mso-wrap-distance-bottom:0pt;margin-top:-470.6pt;mso-position-vertical-relative:text;margin-left:542.7pt;mso-position-horizontal-relative:text">
                <v:shadow on="t" color="#808080" offset="1.35pt,1.3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drawing>
                          <wp:inline distT="0" distB="0" distL="0" distR="0">
                            <wp:extent cx="493395" cy="48450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835</wp:posOffset>
                </wp:positionH>
                <wp:positionV relativeFrom="paragraph">
                  <wp:posOffset>-5514975</wp:posOffset>
                </wp:positionV>
                <wp:extent cx="2286000" cy="5600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Cs/>
                                <w:iCs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142/142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1pt;mso-wrap-distance-left:9.05pt;mso-wrap-distance-right:9.05pt;mso-wrap-distance-top:0pt;mso-wrap-distance-bottom:0pt;margin-top:-434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Cs/>
                          <w:iCs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ب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142/142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835</wp:posOffset>
                </wp:positionH>
                <wp:positionV relativeFrom="paragraph">
                  <wp:posOffset>-2314575</wp:posOffset>
                </wp:positionV>
                <wp:extent cx="2286000" cy="2400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عل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س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-182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عل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س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00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i/>
      <w:i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FF0000"/>
      <w:sz w:val="4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0:17:00Z</dcterms:created>
  <dc:creator>الشامل لتقنيةالحاسب الآلي</dc:creator>
  <dc:description/>
  <dc:language>en-US</dc:language>
  <cp:lastModifiedBy>رباعيات</cp:lastModifiedBy>
  <cp:lastPrinted>2003-04-03T11:05:00Z</cp:lastPrinted>
  <dcterms:modified xsi:type="dcterms:W3CDTF">2005-11-24T20:17:00Z</dcterms:modified>
  <cp:revision>2</cp:revision>
  <dc:subject/>
  <dc:title/>
</cp:coreProperties>
</file>